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990198479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224781335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031603768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376047904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